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0" w:right="658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930400" cy="977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93032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05pt;width:151.95pt;height:7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DISPOSITIF ENDOVASCULAIRE POUR THROMBECTOMIE MECANIQUE RELANCE 2 LOTS - THORMC3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RUE DU DOCTEUR SCHWEITZER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17019 LA ROCHELLE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ISPOSITIF ENDOVASCULAIRE POUR THROMBECTOMIE MECANIQUE RELANCE 2 LOTS - THORMC3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ispositif endovasculaire pour thrombectomie mécaniqu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tent retriever tridimensionnel</w:t>
            </w:r>
          </w:p>
        </w:tc>
      </w:tr>
      <w:tr>
        <w:trPr>
          <w:trHeight w:val="814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ispositif endovasculaire thrombectomie mécanique pour vaisseaux de diamètre inférieur à 1,5 mm (stent retriever)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écessité d'avoir un stent de diam 3mm avec un petite longueur utile (en différentes longueurs)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m de l'organisme :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Trésorerie Hospitalière de La Rochelle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4 mois à compter de la date limite de réception des offres fixée par le règlement de la consultation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1 - Objet</w:t>
      </w:r>
      <w:bookmarkEnd w:id="8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ISPOSITIF ENDOVASCULAIRE POUR THROMBECTOMIE MECANIQUE RELANCE 2 LOTS - THORMC3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IODE : 01/01/2026 au 31/10/2026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arché sera conclu pour une durée de 10 mois à partir du 01.01.2026 jusqu’au 31.10.2026.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pBdr/>
        <w:bidi w:val="0"/>
        <w:spacing w:lineRule="exact" w:line="232" w:before="0" w:after="6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arché est un accord-cadre à bons de commandes mono-attributaire, sans minimum et avec un maximum en quantité indiqué en annexe dans le catalogue des besoins, la quantité est celle de la période globale du marché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HT maximum par lot du marché sera désigné sur la notification. Relance de deux lots THORM, suite à de mauvaise définition de besoin.</w:t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P sont réparties en 2 lots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2 - Mode de passation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3 - Forme de contrat</w:t>
      </w:r>
      <w:bookmarkEnd w:id="12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quantité totale des prestations pour la durée de l'accord-cadr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01 - Dispositif endovasculaire pour thrombectomie mécanique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60,00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02 - Dispositif endovasculaire thrombectomie mécanique pour vaisseaux de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0,00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a variante proposée numéro : .........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pBdr/>
        <w:bidi w:val="0"/>
        <w:spacing w:before="40" w:after="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n cas d'urgence, le pouvoir adjudicateur pourra contacter les personnes désignées ci-après qui devront être en mesure de répondre et de satisfaire à leur demande 24 heures sur 24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800"/>
        <w:gridCol w:w="3801"/>
      </w:tblGrid>
      <w:tr>
        <w:trPr>
          <w:trHeight w:val="292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éléphone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utres renseignements</w:t>
            </w:r>
          </w:p>
        </w:tc>
      </w:tr>
      <w:tr>
        <w:trPr>
          <w:trHeight w:val="1066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00"/>
            </w:tblGrid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9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candidat renonce au bénéfice de l'avance (cocher la case correspondante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UI</w:t>
            </w:r>
          </w:p>
        </w:tc>
      </w:tr>
    </w:tbl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</w:tbl>
    <w:p>
      <w:pPr>
        <w:pStyle w:val="Normal"/>
        <w:spacing w:lineRule="exact" w:line="240" w:before="0" w:after="220"/>
        <w:rPr>
          <w:sz w:val="24"/>
        </w:rPr>
      </w:pPr>
      <w:r>
        <w:rPr/>
        <w:t xml:space="preserve"> 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sectPr>
          <w:footerReference w:type="default" r:id="rId4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pBdr/>
        <w:bidi w:val="0"/>
        <w:spacing w:lineRule="exact" w:line="232" w:before="0" w:after="2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ff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ispositif endovasculaire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ispositif endovasculaire</w:t>
            </w:r>
          </w:p>
        </w:tc>
      </w:tr>
    </w:tbl>
    <w:p>
      <w:pPr>
        <w:pStyle w:val="Normal"/>
        <w:spacing w:lineRule="exact" w:line="240" w:before="0" w:after="2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Variante(s) acceptée(s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67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THORMC3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THORMC3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THORMC3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Pavé à répéter et à remplir par le candidat pour chaque variante proposée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THORMC3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THORMC3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THORMC3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THORMC3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THORMC3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THORMC3-202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footer" Target="footer6.xml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7.xml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footer" Target="footer8.xml"/><Relationship Id="rId68" Type="http://schemas.openxmlformats.org/officeDocument/2006/relationships/footer" Target="footer9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4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